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900"/>
        <w:gridCol w:w="2555"/>
      </w:tblGrid>
      <w:tr>
        <w:trPr>
          <w:trHeight w:val="853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481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hanging="70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267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созыв</w:t>
            </w:r>
          </w:p>
          <w:p>
            <w:pPr>
              <w:pStyle w:val="Heading4"/>
              <w:rPr/>
            </w:pPr>
            <w:r>
              <w:rPr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  16 мая  2008  года   </w:t>
            </w:r>
            <w:r>
              <w:rPr/>
              <w:t xml:space="preserve">№ </w:t>
            </w:r>
            <w:r>
              <w:rPr>
                <w:u w:val="single"/>
              </w:rPr>
              <w:t>22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                           </w:t>
            </w:r>
            <w:r>
              <w:rPr>
                <w:sz w:val="16"/>
              </w:rPr>
              <w:t>п.Адамовка</w:t>
            </w:r>
            <w:r>
              <w:rPr>
                <w:b/>
              </w:rPr>
              <w:t xml:space="preserve">         </w:t>
            </w:r>
          </w:p>
        </w:tc>
        <w:tc>
          <w:tcPr>
            <w:tcW w:w="5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4878"/>
      </w:tblGrid>
      <w:tr>
        <w:trPr/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орядка предоставления муниципальных гарантий   Адамовского     район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right="9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15.2 Бюджетного кодекса Российской Федераци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right="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ей 25 Устава муниципального образования  Адамовский район,  Совет депутатов муниципального образования Адамовский район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муниципальных гарантий Адамо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заместителю главы администрации по финансово-экономическим вопросам – начальнику финансового отдела Люляевой Н.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депутатов муниципального образования Адамовский район № 22 от 28.05.2004 года «Об утверждении порядка предоставления муниципальных гарантий Адамовского района».</w:t>
      </w:r>
    </w:p>
    <w:p>
      <w:pPr>
        <w:pStyle w:val="FR2"/>
        <w:ind w:left="0" w:right="-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постоянную комиссию по бюджетной, налоговой, финансовой, инвестиционной политике, собственности и экономическим вопросам.</w:t>
      </w:r>
    </w:p>
    <w:p>
      <w:pPr>
        <w:pStyle w:val="FR2"/>
        <w:ind w:left="0" w:right="-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 Настоящее решение вступает в силу со дня его  официального опубликования (обнародования).</w:t>
      </w:r>
    </w:p>
    <w:p>
      <w:pPr>
        <w:pStyle w:val="FR2"/>
        <w:tabs>
          <w:tab w:val="clear" w:pos="708"/>
          <w:tab w:val="left" w:pos="720" w:leader="none"/>
        </w:tabs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амовский район                                                                                      П.П. Тейхриб</w:t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ослано: РАЙФО, главному специалисту по организационной работе, прокурору, исполнительному секретарю, постоянной комиссии,  МИЦ.</w:t>
      </w:r>
    </w:p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>к решению   Совета депутатов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 xml:space="preserve">от 16 мая 2008 года  № </w:t>
      </w:r>
      <w:r>
        <w:rPr>
          <w:b w:val="false"/>
          <w:u w:val="single"/>
        </w:rPr>
        <w:t xml:space="preserve">227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гарантий Адам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Муниципальная гарантия Адамовского района - вид долгового обязательства, в силу которого  муниципальное образование Адамовский район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районного бюджета в соответствии с условиями предоставля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арантия обеспечивает надлежащее исполнение принципалом его обязательства перед бенефициаром, которое возникнет в будущ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язательства муниципального образования Адамовский район перед бенефициаром ограничиваются суммой, соответствующей объему обязательства по гарантии, и предусматривают субсидиарную ответственность гаранта по обеспеченному им обязательству принцип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Гарантия оформляется договором о предоставлении муниципальной гарантии муниципального образования Адамовский район (далее - договор о предоставлении гарантии), в котором отражается цель предоставления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Администрация Адамовского района заключает договоры о предоставлении гарантий, об обеспечении исполнения принципалом обязательств по гарантии, иные договоры (соглашения), связанные с предоставлением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Гарантии предоставляются муниципальным образованиям района (далее - муниципальные образования) и юридическим лицам, зарегистрированным на территории Российской Федерации и осуществляющим деятельность на территории Адам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Гарантии предоставляются с правом предъявления гарантом регрессных требований к принципа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Срок гарантии определяется сроком исполнения обязательств, по которым предоставлена гарантия. Указанный срок фиксируется в договоре о предоставлении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В случае исполнения гарантом обязательств по предоставленной гарантии права требования бенефициара по этому обязательству переходят к гаранту в объеме, соответствующем объему исполненных на момент предъявления требования бенефициара обязательств принципала, обеспеченных гаранти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Принадлежащее бенефициару по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словия предоставления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дминистрация района в соответствии с подпунктом 5 пункта 1 настоящего Порядка  предоставляет гарантии на цели и в пределах общей суммы гарантий, указанных в решении о бюджете района на очередной финансовый год  при услов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финансовым отделом администрации района анализа финансового состояния принципа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принципалом (за исключением, когда принципалом является муниципальное образование, являющееся получателем дотации на выравнивание бюджетной обеспеченности, или муниципальное унитарное предприятие) обеспечения исполнения обязательств по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у принципала просроченной задолженности по обязательным платежам в бюджетную систему Российской Федерации, государственные внебюджетные фонды и по денежным обязательствам перед районным бюджетом, в том числе по ранее предоставленным гаран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арантии не могут быть предоставл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, находящимся в процессе реорганизации, ликвидации или несостоятельности (банкрот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м лицам, имеющим просроченную задолженность по обязательным платежам в бюджетную систему Российской Федерации, государственные внебюджетные фонды и по денежным обязательствам перед районным бюджетом, в том числе по ранее предоставленным гарантиям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, на имущество которых обращено взыскание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не могут быть предоставлены муниципальным образованиям, имеющи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ую задолженность по обязательным платежам в бюджетную систему Российской Федерации, государственные внебюджетные фонды и по денежным обязательствам перед районным бюджетом, в том числе по ранее предоставленным гаран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предельных значений дефицита местного бюджета, предельных объемов муниципального долга и расходов по его обслужи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Юридическое лицо или муниципальное образование, заинтересованное в получении гарантии (далее - претендент), направляет в администрацию района письменное заявление с указанием существа основного обязательства, обеспечиваемого гарантией, экономического обоснования целесообразности предоставления гарантии, суммы и срока гарантии, способа обеспечения исполнения обязательств перед гара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етендент (за исключением муниципального образования) для рассмотрения вопроса о предоставлении гарантии дополнительно представляет в  финансовый отдел администрации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, документов о государственной регистрации, о назначении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их балансов (форма 1) и отчетов о прибылях и убытках (форма 2) за последний отчетный год с отметкой налогового органа об их приня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у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налогового органа об отсутствии просроченной задолженности по налоговым и иным обязательным платежам в бюджетную систему Российской Федерации и государственные внебюджет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налогового органа обо всех открытых сче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етендентом является муниципальное образование, то в адрес финансового отдела администрации района представляются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пия правового акта представительного органа местного самоуправления о бюджете муниципального образования на очередной финансовый год с программами муниципальных заимствований и муниципальных гарантий  (со всеми изменениями и дополнениями к нем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долговой книги муниципального образования о состоянии муниципального долга на 1 января текущего финансового года и на дату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, подтверждающий возможность своевременного полного обслуживания и погашения долгового обязательства, под которое запрашивается гарантия, с указанием конкретных источников возврата заем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муниципального образования (со всеми изменениями и допол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за последний отчетный год и на последнюю отчетную дату, предшествующую дате подаче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 доходам и расходам местного бюджета и по источникам финансирования дефицита местного бюджета на период предоставления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Финансовый отдел администрации осуществляет проверку полного соблюдения претендентом требований, предусмотренных настоящим Порядком, анализ финансового состояния претендента и в течение 10 дней со дня поступления документов, указанных в подпункте 2 настоящего пункта, готовит заключение о возможности предоставления гарантии и направляет для принятия решения в администрацию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Финансовое состояние претендента оценивается по методике, утвержденной распоряжением администрации муниципального образования района № 660-р от 16.07.2007 года «О системе управления муниципальным долгом муниципального образования Адамовский район» (за исключением, когда претендентом является муниципальное образование  райо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Финансовое состояние муниципального образования определяется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по выплате заработной платы работникам бюджетной сферы и другим первоочередным расходам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ходной и расходной частей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ебиторской и кредиторской задолж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граничений, установленных Бюджетным кодексом Российской Федерации, в отношении размера дефицита местного бюджета, предельного объема муниципального долга, предельного объема муниципальных заимствований, а также предельного объема расходов на обслуживание муниципального дол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Финансовый отдел администрации  вправе запрашива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Финансовый отдел администрации возвращает документы в случае, если претенде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 необходимые документы не в полном объ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л о себе ложн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в процессе реорганизации, ликвидации или банкротства (для юридических лиц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осроченную задолженность по денежным обязательствам  по обязательным платежам в бюджетную систему Российской Федерации,  государственные внебюджетные фонды и перед районным бюджетом, в том числе по ранее предоставленным гаран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евышение предельных значений дефицита местного бюджета, предельных объемов муниципального долга и расходов по его обслуживанию (для муниципальных образова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Договор о предоставлении гарантии вступает в силу со дня вступления в силу обязательства принципала перед бенефициа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Учет и контроль предоставленных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ая сумма обязательств, вытекающих из гарантий, включается в состав муниципального внутреннего долга муниципального образования Адамовский район как вид долгового обяз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инансовый отдел администрации района ведет учет предоставленных гарантий, исполнения принципалом своих обязательств, обеспеченных указанными гарантиями, а также учет осуществления платежей по предоставленным гаран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ых учета финансовый отдел ежегодно вместе с отчетом об исполнении районного бюджета представляет Совету депутатов района информацию о предоставленных гарант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 исполнении принципалом своих обязательств перед бенефициаром на соответствующую сумму сокращается муниципальный внутренний долг 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о полного исполнения обязательств, обеспеченных гарантией, финансовый отдел администрации ведет учет обеспечительных обязательств, а также в соответствии с условиями заключенного договора о предоставлении гарантии осуществляет проверку финансового состояния принцип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и выявлении недостаточности имеющегося обеспечения исполнения обязательств по гарантии или существенного ухудшения финансового состояния принципала, а также в случае нецелевого использования средств, полученных под гарантию, гарантия подлежит отзы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Финансовый отдел вправе проводить проверки целевого использования средств, полученных под гарант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право и вытекающие из него обязанности принципала должны быть закреплены в договоре о предоставлении гарантии. В случае обнаружения нецелевого использования средств, полученных под гарантии, предоставление гарантий в дальнейшем принципалу приостанавл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Адамовского района вправе отозвать гарантию в случае нецелевого использования средств, обеспеченных гарантией. Данное право должно быть закреплено в договоре о предоставлении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и невыполнении принципалом своих обязательств по возврату средств, полученных под гарантию, уплате процентов, предусмотренных заключенным с ним договором о предоставлении гарантии, финансовый отдел администрации или по его поручению уполномоченное лицо принимает меры по принудительному взысканию с принципала  просроченной задолженности, в том числе по обращению взыскания на предмет зало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ринципал обязан представлять информацию и документы, запрашиваемые финансовым отделом, для реализации своих функций и полномочий, установленных настоящим Порядком и иными правовыми актами муниципального образования Адамо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Установленное решением Совета депутатов о районном  бюджете право на получение гарантии, которое не было использовано в течение соответствующего финансового года, аннулиру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сполнение обязательств по предоставленным гарант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сточником исполнения обязательств гаранта по гарантии являются средства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сполнение гарантий учитывается в источниках финансирования дефицита районного бюджета как предоставление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едения об исполнении гарантии учитываются при расчете внутреннего муниципального долга 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Гарант до удовлетворения требования, предъявленного ему бенефициаром, в течение трех календарных дней должен предупредить об этом принципала, а если к гаранту предъявлен иск, то привлечь принципала к участию в д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Гарант, исполнивший обязательство принципала, имеет право потребовать от последнего возмещения сумм, уплаченных по гарантии, в полном объеме в порядке, предусмотренном гражданским законодательством Российской Федерации и договором о предоставлении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24:00Z</dcterms:created>
  <dc:creator>Администратор</dc:creator>
  <dc:description/>
  <cp:keywords/>
  <dc:language>en-US</dc:language>
  <cp:lastModifiedBy>Совет депутатов</cp:lastModifiedBy>
  <cp:lastPrinted>2008-05-19T09:31:00Z</cp:lastPrinted>
  <dcterms:modified xsi:type="dcterms:W3CDTF">2008-09-01T10:39:00Z</dcterms:modified>
  <cp:revision>19</cp:revision>
  <dc:subject/>
  <dc:title> </dc:title>
</cp:coreProperties>
</file>